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0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и фасонные изделия к ним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П000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color w:val="000000"/>
        </w:rPr>
        <w:t>Разборное уплотнение раструбных соединений (РУРС)</w:t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доуплотнителя РУР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N</w:t>
            </w:r>
            <w:r>
              <w:rPr/>
              <w:t xml:space="preserve">100 </w:t>
            </w:r>
            <w:r>
              <w:rPr>
                <w:lang w:val="en-US"/>
              </w:rPr>
              <w:t xml:space="preserve">(Dmin </w:t>
            </w:r>
            <w:r>
              <w:rPr/>
              <w:t>114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Dmax </w:t>
            </w:r>
            <w:r>
              <w:rPr/>
              <w:t>120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е рабочее дав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П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0МП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сре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, сточные воды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рабочей сре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°C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,4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сегментов фланца прижимного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25Л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сегментов фланца раструбного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25Л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болтов, шпилек, гаек, шайб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инкованная сталь с защитным покрытием Ст2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манжет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ленпропиленовый каучук (</w:t>
            </w:r>
            <w:r>
              <w:rPr>
                <w:lang w:val="en-US"/>
              </w:rPr>
              <w:t>EPDM</w:t>
            </w:r>
            <w:r>
              <w:rPr/>
              <w:t>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коррозийное покрыт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р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поксидное порошковое, не менее 250 мкр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ТУ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месяцев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8 </w:t>
            </w:r>
            <w:r>
              <w:rPr/>
              <w:t>месяце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6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ушнов Дмитрий Юр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эксплуатационного отдела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+7 (846) 334-75-30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Nakushnov@samcomsys.ru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36:00Z</dcterms:created>
  <dc:creator>Краснов Александр Анатольевич</dc:creator>
  <dc:description/>
  <cp:keywords/>
  <dc:language>en-US</dc:language>
  <cp:lastModifiedBy>Накушнов Дмитрий Юрьевич</cp:lastModifiedBy>
  <cp:lastPrinted>2020-08-07T14:35:00Z</cp:lastPrinted>
  <dcterms:modified xsi:type="dcterms:W3CDTF">2021-11-16T09:33:00Z</dcterms:modified>
  <cp:revision>4</cp:revision>
  <dc:subject/>
  <dc:title>ОПРОСНЫЙ ЛИСТ №______</dc:title>
</cp:coreProperties>
</file>